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535062997" r:id="rId2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від  26  вересня  2003 року  №342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Про припинення піклування над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  <w:t>Сютрик Людмилою Василівною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8"/>
        </w:rPr>
        <w:tab/>
        <w:t>Відповідно до ст.155 Кодексу про шлюб і сім’</w:t>
      </w:r>
      <w:r>
        <w:rPr>
          <w:sz w:val="28"/>
          <w:lang w:val="uk-UA"/>
        </w:rPr>
        <w:t>ю України, подання дирекції  Володимир-Волинської школи-інтернату для дітей-сиріт, рішення опікунської ради при Володимир-Волинській райдержадміністрації  від 18.09.2003 року, у зв’язку з тим, що Шабат Надія Григорівна не може належним чином виконувати обов’язки піклувальника: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вільнити Шабат Надію Григорівну, 1931 року народження, від виконання покладених на неї обов’язків піклувальника над Сютрик Людмилою Василівною, 30.03.1988 року народження. </w:t>
        <w:tab/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Голова районної державної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</w:rPr>
      </w:pPr>
      <w:r>
        <w:rPr>
          <w:b/>
          <w:sz w:val="28"/>
        </w:rPr>
        <w:t>адміністрації</w:t>
        <w:tab/>
        <w:tab/>
        <w:tab/>
        <w:tab/>
        <w:tab/>
        <w:tab/>
        <w:tab/>
        <w:t xml:space="preserve">         Михайло Веремчук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>
          <w:sz w:val="28"/>
        </w:rPr>
      </w:pPr>
      <w:r>
        <w:rPr/>
        <w:t>Кузмяк  2 04 95</w:t>
      </w:r>
    </w:p>
    <w:p>
      <w:pPr>
        <w:pStyle w:val="Heading5"/>
        <w:rPr/>
      </w:pPr>
      <w:r>
        <w:rPr/>
        <w:t xml:space="preserve"> </w:t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5:30:00Z</dcterms:created>
  <dc:creator>1</dc:creator>
  <dc:description/>
  <dc:language>en-US</dc:language>
  <cp:lastModifiedBy>Admin3</cp:lastModifiedBy>
  <cp:lastPrinted>2003-09-24T10:38:00Z</cp:lastPrinted>
  <dcterms:modified xsi:type="dcterms:W3CDTF">2003-10-09T11:02:00Z</dcterms:modified>
  <cp:revision>7</cp:revision>
  <dc:subject/>
  <dc:title> </dc:title>
</cp:coreProperties>
</file>